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828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828280"/>
                          <a:chOff x="0" y="0"/>
                          <a:chExt cx="6103800" cy="88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03800" cy="88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600" y="2971800"/>
                            <a:ext cx="5303520" cy="10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3"/>
                                  <w:szCs w:val="8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лажность воздуха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6058080"/>
                            <a:ext cx="5443200" cy="12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6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ыполнил: ученик 8 класс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                Ушаков Николай Игоревич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                  идентификатор: 232-502-58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Руководитель: учитель физи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Чернобылова Нина Алексеев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                  идентификатор: 232-048-152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227880"/>
                            <a:ext cx="255384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МОУ    Гимназия 2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г. Химки мкр. Сходня 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8457480"/>
                            <a:ext cx="35960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Химки  2010-2011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95.15pt" coordorigin="0,0" coordsize="9612,13903">
                <v:rect id="shape_0" stroked="f" o:allowincell="f" style="position:absolute;left:0;top:0;width:9611;height:139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1;top:4680;width:8351;height:167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3"/>
                            <w:szCs w:val="8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лажность воздух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;top:9540;width:8571;height:1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szCs w:val="6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26"/>
                            <w:b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ыполнил: ученик 8 класс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                 Ушаков Николай Игоревич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                   идентификатор: 232-502-58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                         Руководитель: учитель физи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                          Чернобылова Нина Алексеев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                   идентификатор: 232-048-1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2;top:359;width:4021;height:6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МОУ    Гимназия 2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г. Химки мкр. Сходн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1;top:13319;width:5662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Химки  2010-20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74485" cy="8915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0" cy="8915400"/>
                          <a:chOff x="0" y="0"/>
                          <a:chExt cx="6674400" cy="8915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674400" cy="89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46520" cy="86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Темой моих исследований является измерение влажности воздуха, которая имеет большое значение в жизни человека и окружающего нас мира. Атмосферный воздух представляет собой смесь различных газов и водяного пара. Люди восприимчивы к влажности. От нее зависит интенсивность испарения влаги с поверхности кожи. При высокой влажности испарение уменьшается, затрудняется терморегуляция человеческого организма. В сухом воздухе  испарение увеличивается, что приводит к высыханию слизистых оболочек дыхательных путей.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Название микрорайона Сходня, в котором я живу, расположен в Московской области, а название Москва исторически происходит от реки Москва, что в современном русском языке означает «сырой, мокрый»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(из  энциклопедических данных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Микрорайон Сходня происходит от названия реки Сходня, которая ранее называлась Восходня, т.к. по реке восходили суда до реки Москва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Влажность воздуха имеет большое значение при исследовании различных явлений и жизнедеятельности живых организмо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В атмосфере, а также для некоторых видов производства, для поддержания определённой влажности в библиотеках, музеях и т.д.нормальная влажность воздуха в жилых помещениях около 60%. Днём с возрастанием температуры, а значит, с ростом давления относительная влажность убывает. Ночью, наоборот, относительная влажность возрастает, поэтому моя практическая часть заключается в измерении относительной влажности помещения, в котором я живу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5.55pt;height:702pt" coordorigin="0,0" coordsize="10511,14040">
                <v:rect id="shape_0" stroked="f" o:allowincell="f" style="position:absolute;left:0;top:1;width:10510;height:14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51;height:13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Темой моих исследований является измерение влажности воздуха, которая имеет большое значение в жизни человека и окружающего нас мира. Атмосферный воздух представляет собой смесь различных газов и водяного пара. Люди восприимчивы к влажности. От нее зависит интенсивность испарения влаги с поверхности кожи. При высокой влажности испарение уменьшается, затрудняется терморегуляция человеческого организма. В сухом воздухе  испарение увеличивается, что приводит к высыханию слизистых оболочек дыхательных путей.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Название микрорайона Сходня, в котором я живу, расположен в Московской области, а название Москва исторически происходит от реки Москва, что в современном русском языке означает «сырой, мокрый»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(из  энциклопедических данных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Микрорайон Сходня происходит от названия реки Сходня, которая ранее называлась Восходня, т.к. по реке восходили суда до реки Москва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Влажность воздуха имеет большое значение при исследовании различных явлений и жизнедеятельности живых организмов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В атмосфере, а также для некоторых видов производства, для поддержания определённой влажности в библиотеках, музеях и т.д.нормальная влажность воздуха в жилых помещениях около 60%. Днём с возрастанием температуры, а значит, с ростом давления относительная влажность убывает. Ночью, наоборот, относительная влажность возрастает, поэтому моя практическая часть заключается в измерении относительной влажности помещения, в котором я живу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1060" cy="9144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9144720"/>
                          <a:chOff x="0" y="0"/>
                          <a:chExt cx="5941080" cy="9144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5940360" cy="9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403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3"/>
                                  <w:szCs w:val="8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актическая часть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6160"/>
                            <a:ext cx="5940360" cy="80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ель работы:</w:t>
                              </w:r>
                              <w:r>
                                <w:rPr>
                                  <w:kern w:val="2"/>
                                  <w:sz w:val="29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измерить влажность воздуха в домашних условиях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орудование:</w:t>
                              </w:r>
                              <w:r>
                                <w:rPr>
                                  <w:kern w:val="2"/>
                                  <w:sz w:val="29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два термометра, влажная салфетка,                                                                            психрометрическая таблиц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Порядок выполнения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1.Записал показания сухого термометр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2.Обмотал влажной салфеткой другой термометр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3.Через 10 минут снял показания влажного термометр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4.Нашел разницу  в показаниях термометро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5.По психрометрической таблице определил влажность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6.Провел  наблюдение в течение недел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7.Результаты измерений сведены в таблицу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pt;height:720.05pt" coordorigin="0,0" coordsize="9356,14401">
                <v:rect id="shape_0" stroked="f" o:allowincell="f" style="position:absolute;left:1;top:1;width:9354;height:14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354;height:16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3"/>
                            <w:szCs w:val="8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актическая ч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06;width:9354;height:127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ель работы:</w:t>
                        </w:r>
                        <w:r>
                          <w:rPr>
                            <w:kern w:val="2"/>
                            <w:sz w:val="29"/>
                            <w:szCs w:val="4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измерить влажность воздуха в домашних условиях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орудование:</w:t>
                        </w:r>
                        <w:r>
                          <w:rPr>
                            <w:kern w:val="2"/>
                            <w:sz w:val="29"/>
                            <w:szCs w:val="4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два термометра, влажная салфетка,                                                                            психрометрическая таблиц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5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5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Порядок выполнения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9"/>
                            <w:szCs w:val="4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1.Записал показания сухого термометр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2.Обмотал влажной салфеткой другой термометр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3.Через 10 минут снял показания влажного термометр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4.Нашел разницу  в показаниях термометров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5.По психрометрической таблице определил влажность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6.Провел  наблюдение в течение недел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7.Результаты измерений сведены в таблицу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блица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141"/>
        <w:gridCol w:w="2141"/>
        <w:gridCol w:w="1938"/>
        <w:gridCol w:w="2739"/>
      </w:tblGrid>
      <w:tr>
        <w:trPr>
          <w:trHeight w:val="168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№</w:t>
            </w:r>
            <w:r>
              <w:rPr>
                <w:b/>
                <w:sz w:val="36"/>
                <w:szCs w:val="36"/>
              </w:rPr>
              <w:t>п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Показания сухого термометра </w:t>
            </w:r>
            <w:r>
              <w:rPr>
                <w:b/>
                <w:bCs/>
                <w:sz w:val="36"/>
                <w:szCs w:val="36"/>
              </w:rPr>
              <w:t>°C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Показания влажного термометра </w:t>
            </w:r>
            <w:r>
              <w:rPr>
                <w:b/>
                <w:bCs/>
                <w:sz w:val="36"/>
                <w:szCs w:val="36"/>
              </w:rPr>
              <w:t>°C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Разница показаний  </w:t>
            </w:r>
            <w:r>
              <w:rPr>
                <w:b/>
                <w:bCs/>
                <w:sz w:val="36"/>
                <w:szCs w:val="36"/>
              </w:rPr>
              <w:t>°C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Относительная влажность </w:t>
            </w:r>
            <w:r>
              <w:rPr>
                <w:b/>
                <w:bCs/>
                <w:sz w:val="36"/>
                <w:szCs w:val="36"/>
              </w:rPr>
              <w:t>%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55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1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 xml:space="preserve">2  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3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4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5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6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26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25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sz w:val="36"/>
                <w:szCs w:val="36"/>
                <w:lang w:val="en-US" w:eastAsia="en-US"/>
              </w:rPr>
              <w:t>26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24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25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26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2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23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23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22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22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23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22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2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3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2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4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2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2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4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78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85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71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84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85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71</w:t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мечание: измерения проводились в зимнее время в домашних условиях. (январь 2011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11645" cy="9029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1560" cy="9029880"/>
                          <a:chOff x="0" y="0"/>
                          <a:chExt cx="6811560" cy="9029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6811560" cy="90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760" y="0"/>
                            <a:ext cx="665172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32" w:firstLine="708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hadow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ывод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hadow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hadow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Я убедился с помощью простых измерений, что влажность окружающего воздуха &gt;60%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hadow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ля контроля относительной влажности можно использовать  гигрометр, который покажет влажность в помещении. Влажность  воздуха влияет на поведение растительного мира. Я приведу пример изменения влажности.</w:t>
                              </w:r>
                              <w:r>
                                <w:rPr>
                                  <w:kern w:val="2"/>
                                  <w:shadow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hadow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hadow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Живой барометр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hadow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Я расскажу о своих наблюдениях за поведением еловых веток в зависимости от изменения погоды. Предсказание погоды – очень сложное дело. Несмотря на все усилия учёных – метеорологов, абсолютно точный прогноз погоды получить не удаётся. И всё же, наблюдая за изменениями, происходящими в природе, можно научиться достаточно хорошо предсказывать погоду. Давно известно свойство елей опускать свои ветви перед дождём или снегом, и поднимать их вверх перед ясной погодой. Попытаюсь воспользоваться этим фактом, 18.12.10, утром выглянуло солнце, а ветви ели были подняты вверх. Но около 12 ч. они начали опускаться вниз. И температура начала падать. Значит, я не ошибся, В 12 ч.3 мин. пошёл снег. Термометр показывал -3 градуса по Цельсию. </w:t>
                              </w:r>
                              <w:r>
                                <w:rPr>
                                  <w:kern w:val="2"/>
                                  <w:sz w:val="32"/>
                                  <w:shadow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shadow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вечером 20.12.10 я выглянул в окно. Небо было ясное, звёзды рассыпались по всему небу. А луна была яркая - это предвещало на завтра хорошую, ясную, морозную погоду. Проснувшись 21.12.10 утром, посмотрел на ель. Я понял, что сейчас хорошая погода. Но в 10ч.30мин. ветви стали опускаться, и пошёл снегопад. Термометр показывал -5 </w:t>
                              </w:r>
                              <w:r>
                                <w:rPr>
                                  <w:kern w:val="2"/>
                                  <w:shadow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hadow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hadow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не удалось понаблюдать за елью. Её ветви были использованы для предсказания погоды. Мой «барометр» редко ошибался, и я смог узнать точную погоду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hadow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6.35pt;height:711pt" coordorigin="0,0" coordsize="10727,14220">
                <v:rect id="shape_0" stroked="f" o:allowincell="f" style="position:absolute;left:0;top:1;width:10726;height:14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50;top:0;width:10474;height:13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32" w:firstLine="708"/>
                          <w:rPr/>
                        </w:pPr>
                        <w:r>
                          <w:rPr>
                            <w:kern w:val="2"/>
                            <w:sz w:val="48"/>
                            <w:shadow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ывод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hadow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hadow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Я убедился с помощью простых измерений, что влажность окружающего воздуха &gt;60%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hadow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ля контроля относительной влажности можно использовать  гигрометр, который покажет влажность в помещении. Влажность  воздуха влияет на поведение растительного мира. Я приведу пример изменения влажности.</w:t>
                        </w:r>
                        <w:r>
                          <w:rPr>
                            <w:kern w:val="2"/>
                            <w:shadow/>
                            <w:sz w:val="48"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hadow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48"/>
                            <w:shadow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Живой барометр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hadow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Я расскажу о своих наблюдениях за поведением еловых веток в зависимости от изменения погоды. Предсказание погоды – очень сложное дело. Несмотря на все усилия учёных – метеорологов, абсолютно точный прогноз погоды получить не удаётся. И всё же, наблюдая за изменениями, происходящими в природе, можно научиться достаточно хорошо предсказывать погоду. Давно известно свойство елей опускать свои ветви перед дождём или снегом, и поднимать их вверх перед ясной погодой. Попытаюсь воспользоваться этим фактом, 18.12.10, утром выглянуло солнце, а ветви ели были подняты вверх. Но около 12 ч. они начали опускаться вниз. И температура начала падать. Значит, я не ошибся, В 12 ч.3 мин. пошёл снег. Термометр показывал -3 градуса по Цельсию. </w:t>
                        </w:r>
                        <w:r>
                          <w:rPr>
                            <w:kern w:val="2"/>
                            <w:sz w:val="32"/>
                            <w:shadow/>
                            <w:szCs w:val="32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shadow/>
                            <w:szCs w:val="32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вечером 20.12.10 я выглянул в окно. Небо было ясное, звёзды рассыпались по всему небу. А луна была яркая - это предвещало на завтра хорошую, ясную, морозную погоду. Проснувшись 21.12.10 утром, посмотрел на ель. Я понял, что сейчас хорошая погода. Но в 10ч.30мин. ветви стали опускаться, и пошёл снегопад. Термометр показывал -5 </w:t>
                        </w:r>
                        <w:r>
                          <w:rPr>
                            <w:kern w:val="2"/>
                            <w:shadow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°</w:t>
                        </w:r>
                        <w:r>
                          <w:rPr>
                            <w:kern w:val="2"/>
                            <w:shadow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hadow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не удалось понаблюдать за елью. Её ветви были использованы для предсказания погоды. Мой «барометр» редко ошибался, и я смог узнать точную погоду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hadow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88785" cy="3543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880" cy="3543480"/>
                          <a:chOff x="0" y="0"/>
                          <a:chExt cx="6788880" cy="3543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6788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0"/>
                            <a:ext cx="662940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6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6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6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6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нижен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6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bCs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норма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повышенная </w:t>
                              </w:r>
                              <w:r>
                                <w:rPr>
                                  <w:kern w:val="2"/>
                                  <w:sz w:val="48"/>
                                  <w:szCs w:val="6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4720" y="293400"/>
                            <a:ext cx="3454920" cy="28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582000" y="1267560"/>
                            <a:ext cx="80640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720" y="202572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2351520"/>
                            <a:ext cx="753840" cy="4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4.55pt;height:279pt" coordorigin="0,0" coordsize="10691,5580">
                <v:rect id="shape_0" stroked="f" o:allowincell="f" style="position:absolute;left:0;top:1;width:10690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1;top:0;width:10439;height:5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6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 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6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6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   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6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                             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нижен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6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bCs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норма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1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1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1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1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1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1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1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1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1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1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повышенная </w:t>
                        </w:r>
                        <w:r>
                          <w:rPr>
                            <w:kern w:val="2"/>
                            <w:sz w:val="48"/>
                            <w:szCs w:val="6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;top:462;width:5440;height:452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641,1996" to="6910,284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42,3190" to="7082,31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4,3703" to="6910,44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40" w:hanging="540"/>
        <w:rPr>
          <w:sz w:val="36"/>
          <w:szCs w:val="36"/>
        </w:rPr>
      </w:pPr>
      <w:r>
        <w:rPr>
          <w:rFonts w:cs="Arial" w:ascii="Arial" w:hAnsi="Arial"/>
          <w:bCs/>
          <w:color w:val="000000"/>
          <w:sz w:val="36"/>
          <w:szCs w:val="36"/>
        </w:rPr>
        <w:t>изменение положения  ветви при изменении влажно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1665" cy="83432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8343360"/>
                          <a:chOff x="0" y="0"/>
                          <a:chExt cx="6971760" cy="8343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971760" cy="83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656.95pt" coordorigin="0,0" coordsize="10979,13139">
                <v:rect id="shape_0" stroked="f" o:allowincell="f" style="position:absolute;left:0;top:0;width:10978;height:13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2880</wp:posOffset>
                </wp:positionH>
                <wp:positionV relativeFrom="paragraph">
                  <wp:posOffset>31750</wp:posOffset>
                </wp:positionV>
                <wp:extent cx="6630035" cy="84975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035" cy="849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372" w:firstLine="16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Заключ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hadow/>
                                <w:color w:val="000000"/>
                                <w:sz w:val="36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color w:val="000000"/>
                                <w:sz w:val="32"/>
                                <w:szCs w:val="32"/>
                              </w:rPr>
                              <w:t xml:space="preserve">Закончив свои исследования, я могу сказать, что определенную влажность необходимо поддерживать как в домашних, так и в производственных помещениях для сохранения здоровья людей, производственных изделий а также для хранения произведений искусства в музеях и книг в библиотеках. Для этого контроля необходимо использовать психрометр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eastAsia="Arial" w:cs="Arial"/>
                                <w:shadow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hadow/>
                                <w:color w:val="000000"/>
                                <w:sz w:val="36"/>
                                <w:szCs w:val="36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shadow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hadow/>
                                <w:color w:val="000000"/>
                                <w:sz w:val="36"/>
                                <w:szCs w:val="36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color w:val="000000"/>
                                <w:sz w:val="36"/>
                                <w:szCs w:val="36"/>
                              </w:rPr>
                              <w:t>Решение проблем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shadow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shadow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000000"/>
                                <w:sz w:val="32"/>
                                <w:szCs w:val="32"/>
                              </w:rPr>
                              <w:t>При повышенной влажности в помещении необходимо устанавливать вентиляторы и обогревательные прибор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shadow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000000"/>
                                <w:sz w:val="32"/>
                                <w:szCs w:val="32"/>
                              </w:rPr>
                              <w:t>При пониженной влажности можно развесить мокрые полотенца, простыни, поставить емкости с водой или увлажняющие устройства, например «Вент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05pt;height:669.1pt;mso-wrap-distance-left:9.05pt;mso-wrap-distance-right:9.05pt;mso-wrap-distance-top:0pt;mso-wrap-distance-bottom:0pt;margin-top:2.5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0"/>
                          <w:szCs w:val="40"/>
                        </w:rPr>
                        <w:tab/>
                        <w:tab/>
                        <w:tab/>
                        <w:tab/>
                        <w:t xml:space="preserve">      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3372" w:firstLine="168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0"/>
                          <w:szCs w:val="40"/>
                        </w:rPr>
                        <w:t>Заключение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0"/>
                          <w:szCs w:val="40"/>
                        </w:rPr>
                        <w:br/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/>
                      </w:pPr>
                      <w:r>
                        <w:rPr>
                          <w:rFonts w:eastAsia="Arial" w:cs="Arial" w:ascii="Arial" w:hAnsi="Arial"/>
                          <w:shadow/>
                          <w:color w:val="000000"/>
                          <w:sz w:val="36"/>
                          <w:szCs w:val="3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hadow/>
                          <w:color w:val="000000"/>
                          <w:sz w:val="32"/>
                          <w:szCs w:val="32"/>
                        </w:rPr>
                        <w:t xml:space="preserve">Закончив свои исследования, я могу сказать, что определенную влажность необходимо поддерживать как в домашних, так и в производственных помещениях для сохранения здоровья людей, производственных изделий а также для хранения произведений искусства в музеях и книг в библиотеках. Для этого контроля необходимо использовать психрометр.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eastAsia="Arial" w:cs="Arial"/>
                          <w:shadow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shadow/>
                          <w:color w:val="000000"/>
                          <w:sz w:val="36"/>
                          <w:szCs w:val="36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shadow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shadow/>
                          <w:color w:val="000000"/>
                          <w:sz w:val="36"/>
                          <w:szCs w:val="36"/>
                        </w:rPr>
                        <w:t xml:space="preserve">                              </w:t>
                      </w:r>
                      <w:r>
                        <w:rPr>
                          <w:rFonts w:cs="Arial" w:ascii="Arial" w:hAnsi="Arial"/>
                          <w:shadow/>
                          <w:color w:val="000000"/>
                          <w:sz w:val="36"/>
                          <w:szCs w:val="36"/>
                        </w:rPr>
                        <w:t>Решение проблемы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shadow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Arial" w:hAnsi="Arial" w:cs="Arial"/>
                          <w:shadow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000000"/>
                          <w:sz w:val="32"/>
                          <w:szCs w:val="32"/>
                        </w:rPr>
                        <w:t>При повышенной влажности в помещении необходимо устанавливать вентиляторы и обогревательные прибор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Arial" w:hAnsi="Arial" w:cs="Arial"/>
                          <w:shadow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000000"/>
                          <w:sz w:val="32"/>
                          <w:szCs w:val="32"/>
                        </w:rPr>
                        <w:t>При пониженной влажности можно развесить мокрые полотенца, простыни, поставить емкости с водой или увлажняющие устройства, например «Вент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7005" cy="82296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7080" cy="8229600"/>
                          <a:chOff x="0" y="0"/>
                          <a:chExt cx="65170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651708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640" y="0"/>
                            <a:ext cx="623772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1"/>
                                  <w:szCs w:val="8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писок литературы</w:t>
                              </w:r>
                            </w:p>
                          </w:txbxContent>
                        </wps:txbx>
                        <wps:bodyPr wrap="square" lIns="69120" rIns="69120" tIns="34920" bIns="349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.15pt;height:648pt" coordorigin="0,0" coordsize="10263,12960">
                <v:rect id="shape_0" stroked="f" o:allowincell="f" style="position:absolute;left:0;top:1;width:1026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9;top:0;width:9822;height:17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1"/>
                            <w:szCs w:val="8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писок литерату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0080</wp:posOffset>
                </wp:positionH>
                <wp:positionV relativeFrom="paragraph">
                  <wp:posOffset>2242820</wp:posOffset>
                </wp:positionV>
                <wp:extent cx="7543800" cy="46863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 xml:space="preserve">1. Учебник физики 8 А.В. Перышки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480" w:hanging="600"/>
                              <w:rPr>
                                <w:rFonts w:ascii="Arial" w:hAnsi="Arial"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>«Дрофа 2008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 xml:space="preserve">2.   Сборник задач по физике А.П. Рымкевич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480" w:hanging="600"/>
                              <w:rPr>
                                <w:rFonts w:ascii="Arial" w:hAnsi="Arial"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 xml:space="preserve">М «просвещение 1987» 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235" w:hanging="0"/>
                              <w:rPr>
                                <w:rFonts w:ascii="Arial" w:hAnsi="Arial"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 xml:space="preserve">Энциклопедия для дет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ab/>
                              <w:tab/>
                              <w:tab/>
                              <w:tab/>
                              <w:tab/>
                              <w:t>«Аванта+ 1999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 xml:space="preserve">4.Учебник физики Г.Я. Мякише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832" w:firstLine="708"/>
                              <w:rPr>
                                <w:rFonts w:ascii="Arial" w:hAnsi="Arial"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 xml:space="preserve">«Дрофа 2002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9pt;mso-wrap-distance-left:9.05pt;mso-wrap-distance-right:9.05pt;mso-wrap-distance-top:0pt;mso-wrap-distance-bottom:0pt;margin-top:176.6pt;mso-position-vertical-relative:text;margin-left:-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40"/>
                          <w:szCs w:val="40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40"/>
                        </w:rPr>
                        <w:t xml:space="preserve">1. Учебник физики 8 А.В. Перышкин </w:t>
                      </w:r>
                    </w:p>
                    <w:p>
                      <w:pPr>
                        <w:pStyle w:val="Normal"/>
                        <w:autoSpaceDE w:val="false"/>
                        <w:ind w:left="3480" w:hanging="600"/>
                        <w:rPr>
                          <w:rFonts w:ascii="Arial" w:hAnsi="Arial"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40"/>
                        </w:rPr>
                        <w:t>«Дрофа 2008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40"/>
                          <w:szCs w:val="40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40"/>
                          <w:szCs w:val="40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40"/>
                        </w:rPr>
                        <w:t xml:space="preserve">2.   Сборник задач по физике А.П. Рымкевич </w:t>
                      </w:r>
                    </w:p>
                    <w:p>
                      <w:pPr>
                        <w:pStyle w:val="Normal"/>
                        <w:autoSpaceDE w:val="false"/>
                        <w:ind w:left="3480" w:hanging="600"/>
                        <w:rPr>
                          <w:rFonts w:ascii="Arial" w:hAnsi="Arial"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40"/>
                          <w:szCs w:val="4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40"/>
                        </w:rPr>
                        <w:t xml:space="preserve">М «просвещение 1987» 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left="2235" w:hanging="0"/>
                        <w:rPr>
                          <w:rFonts w:ascii="Arial" w:hAnsi="Arial"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40"/>
                        </w:rPr>
                        <w:t xml:space="preserve">Энциклопедия для детей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40"/>
                        </w:rPr>
                        <w:tab/>
                        <w:tab/>
                        <w:tab/>
                        <w:tab/>
                        <w:tab/>
                        <w:t>«Аванта+ 1999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40"/>
                          <w:szCs w:val="40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40"/>
                          <w:szCs w:val="40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40"/>
                        </w:rPr>
                        <w:t xml:space="preserve">4.Учебник физики Г.Я. Мякишев </w:t>
                      </w:r>
                    </w:p>
                    <w:p>
                      <w:pPr>
                        <w:pStyle w:val="Normal"/>
                        <w:autoSpaceDE w:val="false"/>
                        <w:ind w:left="2832" w:firstLine="708"/>
                        <w:rPr>
                          <w:rFonts w:ascii="Arial" w:hAnsi="Arial"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40"/>
                        </w:rPr>
                        <w:t xml:space="preserve">«Дрофа 2002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685"/>
        </w:tabs>
        <w:ind w:left="2685" w:hanging="5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  <w:sz w:val="4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43:00Z</dcterms:created>
  <dc:creator>classic</dc:creator>
  <dc:description/>
  <cp:keywords/>
  <dc:language>en-US</dc:language>
  <cp:lastModifiedBy>classic</cp:lastModifiedBy>
  <cp:lastPrinted>2011-01-13T19:01:00Z</cp:lastPrinted>
  <dcterms:modified xsi:type="dcterms:W3CDTF">2011-01-15T11:52:00Z</dcterms:modified>
  <cp:revision>20</cp:revision>
  <dc:subject/>
  <dc:title> </dc:title>
</cp:coreProperties>
</file>